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ortfuehrungsmitteilungAnJustizverwaltung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Boolean contains( c1, s1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c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t hierbei die Elemente von kurvenwertigen Geometrieeigenschaften eines GML-Objekts,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 xml:space="preserve">s1 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49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2.45pt;height:723pt" filled="f" o:ole="">
            <v:imagedata r:id="rId3" o:title=""/>
          </v:shape>
          <o:OLEObject Type="Embed" ProgID="" ShapeID="ole_rId2" DrawAspect="Content" ObjectID="_171651465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ortfuehrungsmitteilungAnJustizverwaltung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14</cp:revision>
  <dc:subject/>
  <dc:title>Objektartenkatalog</dc:title>
</cp:coreProperties>
</file>